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ВСЕРОССИЙСКОЙ 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СТОРИИ в 2015/2016 учебном год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КЛАС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аксимальное количество баллов – 103 за задания и 50 за эссе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сего 153 балл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 выполнения работы: 3 учебных часа (135 мин.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ановите соответствие. Соотнесите название архитектурного сооружения и время его постройки (1 балл за каждое правильное соотношение; дополнительно 1 балл за полностью правильно выполненные задания; максимум за задание 14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/>
        <w:t>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550"/>
      </w:tblGrid>
      <w:tr>
        <w:trPr>
          <w:trHeight w:val="1720" w:hRule="atLeast"/>
        </w:trPr>
        <w:tc>
          <w:tcPr>
            <w:tcW w:w="4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   Казанский собор в Петербург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   Гатчинский дворец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   Архангельский собор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Тайницкая башня московского кремл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Тюремный дворец московского кремл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Здание ярославского вокзала в Москве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XV в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XVI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XVII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XVIII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XIX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 XX в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.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550"/>
      </w:tblGrid>
      <w:tr>
        <w:trPr>
          <w:trHeight w:val="1720" w:hRule="atLeast"/>
        </w:trPr>
        <w:tc>
          <w:tcPr>
            <w:tcW w:w="42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ор Петра и Павла в Санкт-Петербург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Большого театра в Москв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четь Кул-Шариф в Казанском Кремл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мной дворец Алексея Михайловича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ИДа в Москв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24" w:hanging="3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м Покрова-на-рву</w:t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7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X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XVIII в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2. Восстановите правильную хронологическую последовательность Событий. Ответ запишите в виде ряда цифр, отражающего последовательность событий (6 баллов за каждый правильный ряд; дополнительно 1 балл за полностью правильно выполненное задание; максимум за задание 13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анифест о трехдневной барщин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ильзитский мир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ородинское сражени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ция военных поселений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оцарение императора Александра I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реждение министерской системы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 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тва на реке Сить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тва на реке Калк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едовое побоищ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хват Киева монголам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ояние на реке Угр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хват Москвы Тохтамышем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3. Замените выделенный курсивом фрагмент историческим термином (по 3 балла за каждый термин, дополнительно 1 балл за полностью правильно выполненное задание; максимум за задание 7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юридической трактовк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ждународного пр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знанное, добровольное и умышленное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сотрудничество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с врагом, в его интересах и в ущерб своему государству.</w:t>
      </w:r>
      <w:r>
        <w:rPr>
          <w:rFonts w:cs="Times New Roman" w:ascii="Times New Roman" w:hAnsi="Times New Roman"/>
          <w:sz w:val="24"/>
          <w:szCs w:val="24"/>
        </w:rPr>
        <w:t xml:space="preserve"> Термин чаще применяется в более узком смысле —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сотрудничество с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оккупанта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252525"/>
          <w:sz w:val="24"/>
          <w:szCs w:val="24"/>
          <w:shd w:fill="FFFFFF" w:val="clear"/>
        </w:rPr>
        <w:t>Государственная политика, направленная на поддержку неравноправных отношений. Во внешней политике это проявляется в завоевании территорий, формировании</w:t>
      </w:r>
      <w:r>
        <w:rPr>
          <w:rStyle w:val="Appleconvertedspace"/>
          <w:rFonts w:cs="Times New Roman" w:ascii="Times New Roman" w:hAnsi="Times New Roman"/>
          <w:i/>
          <w:color w:val="252525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колоний</w:t>
        </w:r>
      </w:hyperlink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i/>
          <w:color w:val="252525"/>
          <w:sz w:val="24"/>
          <w:szCs w:val="24"/>
          <w:shd w:fill="FFFFFF" w:val="clear"/>
        </w:rPr>
        <w:t xml:space="preserve"> политическом или экономическом контроле над другими странами. Во внутренней политике заметную роль играют промышленно-финансовые монополии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 (монополистический капитализм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4. Определите правильность предложенных суждений. Ответ внесите в таблицу (по 1 баллу за ответ; дополнительно 1 балл за полностью правильно выполненное задание; максимум 11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Идеи «нестяжательства развивали заволжские старцы во главе с Иосифом Волоцким (1). Нестяжатели вначале были поддержаны Иваном III (2), который видел в них силу, помогающую ему отнять у церкви часть её земель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 время правления Анны Иоанновны ощущалось сильное влияние «немецкой партии􀂪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, которую возглавляли Миних и Ласси (4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Декабристы называли себя «детьми 1812 года (5), однако вряд ли это справедливо, ведь их движение имело явные иностранные корни (6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Окончание ХIХ века охарактеризовалось в России проведением крупнейшей финансовой реформы (7), ознаменовавшейся введением «серебряного рубля» (8). Рубль стал одной из стабильнейших валют мира (9). Это был прорыв из прошлого в будущее, неразрывно связанный с именем министра финансов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.Х. Бунге (10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01"/>
        <w:gridCol w:w="901"/>
        <w:gridCol w:w="901"/>
        <w:gridCol w:w="90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5. Соотнесите элементы правого и левого столбцов таблицы (по 1 баллу за правильное соотношение; дополнительно 1 балл за полностью правильно выполненное задание; максимум 6 баллов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"/>
        <w:gridCol w:w="6674"/>
      </w:tblGrid>
      <w:tr>
        <w:trPr>
          <w:trHeight w:val="783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форма, воплощавшая идеи данного деятеля  </w:t>
            </w:r>
          </w:p>
        </w:tc>
      </w:tr>
      <w:tr>
        <w:trPr>
          <w:trHeight w:val="552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С.Ю. Витт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Введение «золотого рубля  в качестве денежной единицы</w:t>
            </w:r>
          </w:p>
        </w:tc>
      </w:tr>
      <w:tr>
        <w:trPr>
          <w:trHeight w:val="61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П.А. Столыпин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реобразования в сфере управления государственным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тьянами</w:t>
            </w:r>
          </w:p>
        </w:tc>
      </w:tr>
      <w:tr>
        <w:trPr>
          <w:trHeight w:val="6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П.Д. Киселе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овозглашение права крестьян выхода из общины 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я своего надела в частую собственность</w:t>
            </w:r>
          </w:p>
        </w:tc>
      </w:tr>
      <w:tr>
        <w:trPr>
          <w:trHeight w:val="76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М.М. Сперанск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тмена подушной пода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Н.Х. Бунге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оздание Государственного совета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6. Выполните задания по карте (по 2 баллу за каждый элемент ответа; дополнительно 1 балл за полностью правильно выполненное задание максимальный балл – 13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кажите фамилии генералов, командовавших русскими войсками (цифры 1 – 2 на карте)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кажите названия населенных пунктов, с которыми связаны важнейшие события данного э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а войны 1812 г. (цифры 3 – 6 на карте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-851" w:right="8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572885" cy="2863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7. Изображения каких исторических деятелей представлены ниже?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Укажит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) их фамилии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) сферу их деятельност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) примерное время их деятельности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3"/>
      </w:tblGrid>
      <w:tr>
        <w:trPr/>
        <w:tc>
          <w:tcPr>
            <w:tcW w:w="48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0" cy="297180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43810" cy="297053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8. Применительно к каждой представленной ниже картине укажит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) название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) художник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) событие, которому посвящена (название, дата с точностью до полувека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47"/>
      </w:tblGrid>
      <w:tr>
        <w:trPr/>
        <w:tc>
          <w:tcPr>
            <w:tcW w:w="49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37890" cy="256095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890" cy="256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9520" cy="255968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55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ние 9. Применительно к каждому изображенному ниже памятнику укажит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) его название и место расположения (город)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) архитектор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) время создания (с точностью до половины столетия) постройки памятника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3007995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00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1075" cy="302895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spacing w:lineRule="exact" w:line="283"/>
        <w:ind w:left="20" w:right="2620" w:hanging="0"/>
        <w:jc w:val="left"/>
        <w:rPr/>
      </w:pPr>
      <w:r>
        <w:rPr>
          <w:b/>
          <w:i/>
          <w:sz w:val="24"/>
          <w:szCs w:val="24"/>
        </w:rPr>
        <w:t xml:space="preserve">Задание 10. </w:t>
      </w:r>
      <w:r>
        <w:rPr>
          <w:b/>
          <w:i/>
        </w:rPr>
        <w:t xml:space="preserve">ТВОРЧЕСКОЕ ЗАДАНИЕ (эссе 50 баллов). </w:t>
      </w:r>
      <w:bookmarkStart w:id="0" w:name="_GoBack"/>
      <w:bookmarkEnd w:id="0"/>
    </w:p>
    <w:p>
      <w:pPr>
        <w:pStyle w:val="3"/>
        <w:shd w:fill="auto" w:val="clear"/>
        <w:spacing w:lineRule="exact" w:line="283"/>
        <w:ind w:left="20" w:right="262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hd w:fill="auto" w:val="clear"/>
        <w:spacing w:lineRule="exact" w:line="283"/>
        <w:ind w:left="20" w:right="2620" w:firstLine="689"/>
        <w:jc w:val="center"/>
        <w:rPr/>
      </w:pPr>
      <w:r>
        <w:rPr/>
        <w:t>Темы:</w:t>
      </w:r>
    </w:p>
    <w:p>
      <w:pPr>
        <w:pStyle w:val="3"/>
        <w:shd w:fill="auto" w:val="clear"/>
        <w:spacing w:lineRule="exact" w:line="283"/>
        <w:ind w:left="20" w:right="2620" w:hanging="0"/>
        <w:jc w:val="left"/>
        <w:rPr/>
      </w:pPr>
      <w:r>
        <w:rPr/>
        <w:t xml:space="preserve"> </w:t>
      </w:r>
    </w:p>
    <w:p>
      <w:pPr>
        <w:pStyle w:val="3"/>
        <w:numPr>
          <w:ilvl w:val="0"/>
          <w:numId w:val="2"/>
        </w:numPr>
        <w:shd w:fill="auto" w:val="clear"/>
        <w:ind w:left="0" w:right="20" w:hanging="0"/>
        <w:rPr/>
      </w:pPr>
      <w:r>
        <w:rPr/>
        <w:t xml:space="preserve"> </w:t>
      </w:r>
      <w:r>
        <w:rPr/>
        <w:t>В тот век народной юности богатырские подвиги Мономаха, его изумительная деятельность не могли не возбудить сильного сочувствия, особенно когда эти подвиги совершались на пользу земле (С.М. Соловьев).</w:t>
      </w:r>
    </w:p>
    <w:p>
      <w:pPr>
        <w:pStyle w:val="3"/>
        <w:numPr>
          <w:ilvl w:val="0"/>
          <w:numId w:val="2"/>
        </w:numPr>
        <w:shd w:fill="auto" w:val="clear"/>
        <w:ind w:left="0" w:right="20" w:hanging="0"/>
        <w:rPr/>
      </w:pPr>
      <w:r>
        <w:rPr/>
        <w:t>Борис и на престоле правил так же умно и осторожно, как прежде, стоя у престола при царе Федоре (В.О. Ключевский).</w:t>
      </w:r>
    </w:p>
    <w:p>
      <w:pPr>
        <w:pStyle w:val="3"/>
        <w:numPr>
          <w:ilvl w:val="0"/>
          <w:numId w:val="2"/>
        </w:numPr>
        <w:shd w:fill="auto" w:val="clear"/>
        <w:ind w:left="0" w:right="20" w:hanging="0"/>
        <w:rPr/>
      </w:pPr>
      <w:r>
        <w:rPr/>
        <w:t xml:space="preserve"> </w:t>
      </w:r>
      <w:r>
        <w:rPr/>
        <w:t>А.Л. Ордин-Нащекин во многом предупредил Петра и первый высказал много идей, которые осуществил преобразователь (В.О. Ключевский).</w:t>
      </w:r>
    </w:p>
    <w:p>
      <w:pPr>
        <w:pStyle w:val="3"/>
        <w:numPr>
          <w:ilvl w:val="0"/>
          <w:numId w:val="2"/>
        </w:numPr>
        <w:shd w:fill="auto" w:val="clear"/>
        <w:ind w:left="0" w:right="20" w:hanging="0"/>
        <w:rPr/>
      </w:pPr>
      <w:r>
        <w:rPr/>
        <w:t xml:space="preserve"> </w:t>
      </w:r>
      <w:r>
        <w:rPr/>
        <w:t>Петр оказался не только талантливым и проницательным дипломатом, но и высокоодаренным полководцем и военным организатором в той тяжелой борьбе, в которой русскому народу пришлось отстаивать свое будущее (Е.В. Тарле).</w:t>
      </w:r>
    </w:p>
    <w:p>
      <w:pPr>
        <w:pStyle w:val="3"/>
        <w:numPr>
          <w:ilvl w:val="0"/>
          <w:numId w:val="2"/>
        </w:numPr>
        <w:shd w:fill="auto" w:val="clear"/>
        <w:ind w:left="0" w:right="20" w:hanging="0"/>
        <w:rPr/>
      </w:pPr>
      <w:r>
        <w:rPr/>
        <w:t xml:space="preserve"> </w:t>
      </w:r>
      <w:r>
        <w:rPr/>
        <w:t>По уму и таланту Сперанский, несомненно, самый замечательный из государственных людей, работавших с Александром, и, может быть, самый замечательный государственный ум и во всей новейшей русской истории (А.А. Корнилов).</w:t>
      </w:r>
    </w:p>
    <w:p>
      <w:pPr>
        <w:pStyle w:val="3"/>
        <w:numPr>
          <w:ilvl w:val="0"/>
          <w:numId w:val="2"/>
        </w:numPr>
        <w:shd w:fill="auto" w:val="clear"/>
        <w:ind w:left="0" w:right="20" w:hanging="0"/>
        <w:rPr/>
      </w:pPr>
      <w:r>
        <w:rPr/>
        <w:t>Зарождение декабризма, десятилетняя история тайных обществ, а вслед затем и восстание 14 декабря 1825 г. были серьезными симптомами явного неблагополучия в политическом строе России (С.В. Мироненко).</w:t>
      </w:r>
    </w:p>
    <w:p>
      <w:pPr>
        <w:pStyle w:val="3"/>
        <w:numPr>
          <w:ilvl w:val="0"/>
          <w:numId w:val="2"/>
        </w:numPr>
        <w:shd w:fill="auto" w:val="clear"/>
        <w:ind w:left="0" w:right="20" w:hanging="0"/>
        <w:rPr/>
      </w:pPr>
      <w:r>
        <w:rPr/>
        <w:t xml:space="preserve"> </w:t>
      </w:r>
      <w:r>
        <w:rPr/>
        <w:t>Александр II встал на путь освободительных реформ не в силу своих убеждений, а как военный человек на троне, осознавший уроки Крымской войны (Л.Г. Захарова)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right="20" w:hanging="0"/>
        <w:rPr/>
      </w:pPr>
      <w:r>
        <w:rPr/>
        <w:t>Политика Александра III, политика контрреформ на определенный срок продлила существование неограниченной монархии. (Л.Г. Захарова)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0" w:hanging="3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36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7;&#1078;&#1076;&#1091;&#1085;&#1072;&#1088;&#1086;&#1076;&#1085;&#1086;&#1077;_&#1087;&#1088;&#1072;&#1074;&#1086;" TargetMode="External"/><Relationship Id="rId3" Type="http://schemas.openxmlformats.org/officeDocument/2006/relationships/hyperlink" Target="https://ru.wikipedia.org/wiki/&#1042;&#1079;&#1072;&#1080;&#1084;&#1085;&#1072;&#1103;_&#1087;&#1086;&#1084;&#1086;&#1097;&#1100;" TargetMode="External"/><Relationship Id="rId4" Type="http://schemas.openxmlformats.org/officeDocument/2006/relationships/hyperlink" Target="https://ru.wikipedia.org/wiki/&#1054;&#1082;&#1082;&#1091;&#1087;&#1072;&#1094;&#1080;&#1103;" TargetMode="External"/><Relationship Id="rId5" Type="http://schemas.openxmlformats.org/officeDocument/2006/relationships/hyperlink" Target="https://ru.wikipedia.org/wiki/&#1050;&#1086;&#1083;&#1086;&#1085;&#1080;&#1103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48:00Z</dcterms:created>
  <dc:creator>Klass21</dc:creator>
  <dc:description/>
  <cp:keywords/>
  <dc:language>en-US</dc:language>
  <cp:lastModifiedBy>роц</cp:lastModifiedBy>
  <dcterms:modified xsi:type="dcterms:W3CDTF">2015-09-21T11:12:00Z</dcterms:modified>
  <cp:revision>13</cp:revision>
  <dc:subject/>
  <dc:title/>
</cp:coreProperties>
</file>